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5-6 классы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0 тестовые задания  оцениваются в 1 балл, 11 задание – в 5 баллов)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типа «Верно/Неверно»: участник должен оценить справедливость приведенного высказыва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40" w:before="0" w:after="0"/>
        <w:jc w:val="both"/>
        <w:rPr/>
      </w:pPr>
      <w:r>
        <w:rPr/>
        <w:t>Верны ли следующие утверждения?</w:t>
      </w:r>
    </w:p>
    <w:tbl>
      <w:tblPr>
        <w:tblW w:w="7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4"/>
        <w:gridCol w:w="716"/>
        <w:gridCol w:w="693"/>
      </w:tblGrid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твержд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 соединении деталей гвоздями более тонкую из деталей прибивают к толсто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лина гвоздя должна быть в 2-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а больше прибиваемой детал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иаметр гвоздя не должен быть более 1/2,5 толщины прибиваемой детали. В противном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ае в детали может появиться трещи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сто забивания гвоздя должно отстоять от торца кромки детали на расстоянии не менее 1/3 ее толщи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тайте высказывание, напишите «верно» или «неверно».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орившийся в струге леток очищают, вытягивая стружку вверх или проталкивая ее тонкой щепкой со стороны режущей кромки - ______________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40" w:before="0" w:after="0"/>
        <w:jc w:val="both"/>
        <w:rPr/>
      </w:pPr>
      <w:r>
        <w:rPr/>
        <w:t>Решите анаграмму, расставив буквы в правильной последовательности. МЕПЕРАТ – это краски, растертые на яичном желтке или животном клее, смешанном с маслом. Используются в росписи по дереву.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й размер показан на ШЦ-I?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60220" cy="795020"/>
            <wp:effectExtent l="0" t="0" r="0" b="0"/>
            <wp:docPr id="1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считайте, сколько реек сечением 20×30 мм можно нарезать из трех строганных досок сечением 20×150 мм каждая?</w:t>
      </w:r>
    </w:p>
    <w:p>
      <w:pPr>
        <w:pStyle w:val="Style20"/>
        <w:spacing w:lineRule="auto" w:line="240" w:before="0" w:after="0"/>
        <w:ind w:left="425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: __________________________________________________________________________</w:t>
      </w:r>
    </w:p>
    <w:p>
      <w:pPr>
        <w:pStyle w:val="Style20"/>
        <w:spacing w:lineRule="auto" w:line="240" w:before="0" w:after="0"/>
        <w:ind w:left="425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spacing w:lineRule="auto" w:line="240" w:before="0" w:after="0"/>
        <w:ind w:left="425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ишите, сколько измерений нужно произвести, чтобы определить габаритные размеры следующих изделий: кровати, черенка лопаты, кубика?</w:t>
      </w:r>
    </w:p>
    <w:p>
      <w:pPr>
        <w:pStyle w:val="Style20"/>
        <w:spacing w:lineRule="auto" w:line="240" w:before="0" w:after="0"/>
        <w:ind w:left="425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: __________________________________________________________________________</w:t>
      </w:r>
    </w:p>
    <w:p>
      <w:pPr>
        <w:pStyle w:val="Style20"/>
        <w:spacing w:lineRule="auto" w:line="240" w:before="0" w:after="0"/>
        <w:ind w:left="425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spacing w:lineRule="auto" w:line="240" w:before="0" w:after="0"/>
        <w:ind w:left="425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________________________________________________________________________________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те стоимость заготовки разделочной доски при ее размерах – 350×250×15 мм и цене древесины за кубометр 6000 руб.</w:t>
      </w:r>
    </w:p>
    <w:p>
      <w:pPr>
        <w:pStyle w:val="Style20"/>
        <w:spacing w:lineRule="auto" w:line="240" w:before="0" w:after="0"/>
        <w:ind w:left="425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: __________________________________________________________________________</w:t>
      </w:r>
    </w:p>
    <w:p>
      <w:pPr>
        <w:pStyle w:val="Style20"/>
        <w:spacing w:lineRule="auto" w:line="240" w:before="0" w:after="0"/>
        <w:ind w:left="425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spacing w:lineRule="auto" w:line="240" w:before="0" w:after="0"/>
        <w:ind w:left="425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40" w:before="0" w:after="0"/>
        <w:jc w:val="both"/>
        <w:rPr/>
      </w:pPr>
      <w:r>
        <w:rPr/>
        <w:t>Заполните таблицу:</w:t>
      </w:r>
    </w:p>
    <w:tbl>
      <w:tblPr>
        <w:tblW w:w="7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781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напильник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сло насечек на 10 мм длины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14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– 26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– 80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та</w:t>
      </w:r>
      <w:r>
        <w:rPr/>
        <w:t>новите соответствие между элементами левого и правого столбцов:</w:t>
      </w:r>
    </w:p>
    <w:tbl>
      <w:tblPr>
        <w:tblW w:w="7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4309"/>
      </w:tblGrid>
      <w:tr>
        <w:trPr/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жные соединения деталей из древесины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нятие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ащивание (наращивание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оединение по длине вдоль волокон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лачивание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оединение по ширине кромками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язк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гловое соединение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твет: 1 - ____; 2 - ____; 3 - 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Cs/>
        </w:rPr>
        <w:t>На каком изображении I или II показан разрез, а на каком сечение? Поясните свой ответ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89910" cy="1270000"/>
            <wp:effectExtent l="0" t="0" r="0" b="0"/>
            <wp:docPr id="2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40" w:before="0" w:after="0"/>
        <w:ind w:left="425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: __________________________________________________________________________</w:t>
      </w:r>
    </w:p>
    <w:p>
      <w:pPr>
        <w:pStyle w:val="Style20"/>
        <w:spacing w:lineRule="auto" w:line="240" w:before="0" w:after="0"/>
        <w:ind w:left="425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Style20"/>
        <w:spacing w:lineRule="auto" w:line="240" w:before="0" w:after="0"/>
        <w:ind w:left="425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ворческое задание для 5 классов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426" w:hanging="426"/>
        <w:rPr/>
      </w:pPr>
      <w:r>
        <w:rPr>
          <w:rFonts w:cs="Times New Roman" w:ascii="Times New Roman" w:hAnsi="Times New Roman"/>
        </w:rPr>
        <w:t>Опишите процесс изготовления подставки под горячее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подставки под горячее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ворческое задание для 6 классов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426" w:hanging="426"/>
        <w:rPr/>
      </w:pPr>
      <w:r>
        <w:rPr>
          <w:rFonts w:cs="Times New Roman" w:ascii="Times New Roman" w:hAnsi="Times New Roman"/>
        </w:rPr>
        <w:t>Опишите процесс изготовления подставки для обуви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подставки для обув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4"/>
        <w:b/>
        <w:szCs w:val="24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2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  <w:sz w:val="22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  <w:i w:val="false"/>
      <w:sz w:val="22"/>
      <w:szCs w:val="24"/>
    </w:rPr>
  </w:style>
  <w:style w:type="character" w:styleId="WW8Num8z0">
    <w:name w:val="WW8Num8z0"/>
    <w:qFormat/>
    <w:rPr>
      <w:i w:val="false"/>
      <w:sz w:val="22"/>
      <w:szCs w:val="24"/>
    </w:rPr>
  </w:style>
  <w:style w:type="character" w:styleId="WW8Num9z0">
    <w:name w:val="WW8Num9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Rvts17">
    <w:name w:val="rvts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8:46:00Z</dcterms:created>
  <dc:creator>zauch</dc:creator>
  <dc:description/>
  <cp:keywords/>
  <dc:language>en-US</dc:language>
  <cp:lastModifiedBy>user</cp:lastModifiedBy>
  <dcterms:modified xsi:type="dcterms:W3CDTF">2020-10-08T05:51:00Z</dcterms:modified>
  <cp:revision>27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